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45897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937635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